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7230</wp:posOffset>
                </wp:positionH>
                <wp:positionV relativeFrom="paragraph">
                  <wp:posOffset>8255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ⵓⴷⴷⵓ ⴷ ⵜⵎⵖⵔⵉⵡⵉ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6.5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ⵓⴷⴷⵓ ⴷ ⵜⵎⵖⵔⵉⵡⵉ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9430</wp:posOffset>
                </wp:positionH>
                <wp:positionV relativeFrom="paragraph">
                  <wp:posOffset>82550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imudar d imvayn - </w:t>
                            </w:r>
                            <w:r>
                              <w:rPr>
                                <w:rFonts w:ascii="Tifinaghe-Ircam Unicode" w:hAnsi="Tifinaghe-Ircam Unicod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ⵓⴷⴷⵓ</w:t>
                            </w:r>
                            <w:r>
                              <w:rPr>
                                <w:rFonts w:ascii="Tifinaghe-Ircam Unicode" w:hAnsi="Tifinaghe-Ircam Unicode" w:eastAsia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ⴷ</w:t>
                            </w:r>
                            <w:r>
                              <w:rPr>
                                <w:rFonts w:ascii="Tifinaghe-Ircam Unicode" w:hAnsi="Tifinaghe-Ircam Unicode" w:eastAsia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prim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ⵎⵖⵔⵉⵡⵉ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6.5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imudar d imvayn - </w:t>
                      </w:r>
                      <w:r>
                        <w:rPr>
                          <w:rFonts w:ascii="Tifinaghe-Ircam Unicode" w:hAnsi="Tifinaghe-Ircam Unicod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ⵓⴷⴷⵓ</w:t>
                      </w:r>
                      <w:r>
                        <w:rPr>
                          <w:rFonts w:ascii="Tifinaghe-Ircam Unicode" w:hAnsi="Tifinaghe-Ircam Unicode" w:eastAsia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ⴷ</w:t>
                      </w:r>
                      <w:r>
                        <w:rPr>
                          <w:rFonts w:ascii="Tifinaghe-Ircam Unicode" w:hAnsi="Tifinaghe-Ircam Unicode" w:eastAsia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prim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ⵎⵖⵔⵉⵡⵉ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fr-FR" w:bidi="ar-MA"/>
        </w:rPr>
        <w:t xml:space="preserve">                                     </w: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ⵙⵙ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ⵉⵏⴰⵖ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ⵡⴹ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ⵯⵎ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ⵃⴰ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ⵖⴰⵏⵉⵎ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ⵇⵍ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ⵯ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ⴽⵯⵍ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mdn inlmadn tiwinas s tiguriwin ad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ma;di;da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ma;g;dat;ddaw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v;tama;dat;D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ⵜ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ⵓⵏⴰⵙ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ⴱⴷ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ⴳⵎ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ⵜⵉ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ⴰⵣⵣ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ⵓⵛⵛ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ⵖⵕⴹ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ⵔⵜⵉ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ⴷ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ⵙ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ⵉⴷⵍⵉⵙ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ⵓⵔ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ⴳⴰ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ⵉⵙⴰⴼⴰⵔ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ⵔⵜⵉ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ⵓⴷ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: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ⵔⵎ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                   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                   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                   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ⵛⵛ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ⴰⵃ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ⵕⴰⵃ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ⵛⵛ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ⵣⴰⵔ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ⵉⵏⴰⵖ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ⵡⴹ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ⵉⵏⴰ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ⵓⴷⴷⵓ ⴷ ⵜⵎⵖⵔⵉⵡⵉ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ⵓⴷⴷⵓ ⴷ ⵜⵎⵖⵔⵉⵡⵉ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30</wp:posOffset>
                </wp:positionH>
                <wp:positionV relativeFrom="paragraph">
                  <wp:posOffset>104140</wp:posOffset>
                </wp:positionV>
                <wp:extent cx="4686300" cy="1137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4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ⵎⵓⴷⴷⵓ ⴷ ⵜⵎⵖⵔⵉⵡⵉ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9.6pt;mso-wrap-distance-left:9.05pt;mso-wrap-distance-right:9.05pt;mso-wrap-distance-top:0pt;mso-wrap-distance-bottom:0pt;margin-top:8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4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-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ⵎⵓⴷⴷⵓ ⴷ ⵜⵎⵖⵔⵉⵡⵉ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af-ZA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ⵀⵉⵢⵢ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ⵓⴷⴷ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ⵜⵛ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ⵣⵡ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ⵔ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ⵛ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ⵥ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ⵏⵖ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ⵉⵙⴰⴼⴰⵔ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ⴱⴱⴰⴱ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ⵓⴹ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ⴼⵍ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ⴷ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ⵓⵥ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ⵛⵛ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ⵖⵔⵓ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ⴽⵙⵓ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ⴹⴱⵉⴱ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ⴽⵔⵎ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........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ⵓⵏⴼ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ⵔ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ⵙⵉⵔ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,.............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ⵢⴰ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ⵙ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ⵏ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ⵢⵓⴹⵏ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ⵕⴰⵃ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ⴹⴱⵉⴱ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ⵢⵓⴹⵏ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ⴷⴷ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)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ⵗⴱⵉⴱ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.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ⴳ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ⴷⴰⴷⴷ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ⵀ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ⵛ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ⵍ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ⴹ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ⵓⴼ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ⵢⵔⵣ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ⵕⵕⵓ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ⵢⵔⵣ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ⵔⴷ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ⵓⴷ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ⵜⵛ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ⵎⵉⵙ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ⵙ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ⵓⴹ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ⵔ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ⵙ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ⵙ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ⵔ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ⵔⴷ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ⴼⴳⴳ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ⵔⴰⵢ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ⵓⵊⵊ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ⵃⴰⵍ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ⵔⴰⵢ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ⵓⵊⵊⵉ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ⵣⴷⴳⵉ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ⵔⴽⴰ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1T10:10:00Z</cp:lastPrinted>
  <dcterms:modified xsi:type="dcterms:W3CDTF">2009-10-30T20:34:00Z</dcterms:modified>
  <cp:revision>52</cp:revision>
  <dc:subject/>
  <dc:title>ⵉⵎⴷⴰⵢⵏ ⵏ ⵜⵢⴰⴷⵓⵣⵜ                                                            ⵉⵎⴷⴰⵢⵏ ⵏ ⵜⵢⴰⴷⵓⵣⵜ                                </dc:title>
</cp:coreProperties>
</file>